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lang w:val="uk-UA"/>
        </w:rPr>
        <w:t>Супровідна записка до звіту про виконанн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Зідьківського селищного  бюджету за 2020 рі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</w:rPr>
        <w:t>Доход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Загальн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азн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нання</w:t>
      </w:r>
      <w:r>
        <w:rPr>
          <w:color w:val="000000"/>
        </w:rPr>
        <w:t xml:space="preserve"> </w:t>
      </w:r>
      <w:r>
        <w:rPr>
          <w:lang w:val="uk-UA"/>
        </w:rPr>
        <w:t xml:space="preserve">Зідьківського селищного  бюджету </w:t>
      </w:r>
      <w:r>
        <w:rPr>
          <w:color w:val="000000"/>
        </w:rPr>
        <w:t xml:space="preserve">по </w:t>
      </w:r>
      <w:r>
        <w:rPr>
          <w:color w:val="000000"/>
          <w:lang w:val="uk-UA"/>
        </w:rPr>
        <w:t>складових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ход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актеризую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ступним</w:t>
      </w:r>
      <w:r>
        <w:rPr>
          <w:color w:val="000000"/>
        </w:rPr>
        <w:t xml:space="preserve">: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/>
        </w:rPr>
        <w:t>(тис.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20"/>
        <w:gridCol w:w="1572"/>
        <w:gridCol w:w="1746"/>
        <w:gridCol w:w="1745"/>
      </w:tblGrid>
      <w:tr>
        <w:trPr>
          <w:trHeight w:val="80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Вид надходжен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План на рік з урахуванням змі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2" w:right="-109" w:firstLine="26"/>
              <w:jc w:val="center"/>
              <w:rPr>
                <w:rFonts w:eastAsia="Batang;바탕"/>
              </w:rPr>
            </w:pPr>
            <w:r>
              <w:rPr/>
              <w:t>Фактично надійшло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 xml:space="preserve">Виконання до плану на рік з урахуванням змін </w:t>
            </w:r>
          </w:p>
        </w:tc>
      </w:tr>
      <w:tr>
        <w:trPr>
          <w:trHeight w:val="5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>
                <w:rFonts w:cs="Arial" w:ascii="Arial" w:hAnsi="Arial"/>
              </w:rPr>
              <w:t>+,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ходи загального фо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337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42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субве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77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7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9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0,4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Доходи спеціального фонду (без трансферті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2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4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,3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Доходи спеціального фонду (з трансферт</w:t>
            </w:r>
            <w:r>
              <w:rPr>
                <w:color w:val="000000"/>
                <w:lang w:val="uk-UA"/>
              </w:rPr>
              <w:t>а-ми</w:t>
            </w:r>
            <w:r>
              <w:rPr>
                <w:color w:val="00000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2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4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,3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ВСЬОГО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637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72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83,4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61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69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82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2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4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,3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До загального фонду селищного бюджету надійшло доходів з урахуванням трансфертів 4697,2 тис.грн., або 101,8%  до уточнених показників (4615,1 тис. грн.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rFonts w:eastAsia="Batang;바탕"/>
          <w:color w:val="000000"/>
          <w:lang w:val="uk-UA"/>
        </w:rPr>
      </w:pPr>
      <w:r>
        <w:rPr>
          <w:b/>
          <w:color w:val="000000"/>
          <w:lang w:val="uk-UA"/>
        </w:rPr>
        <w:t xml:space="preserve">До загального фонду </w:t>
      </w:r>
      <w:r>
        <w:rPr>
          <w:color w:val="000000"/>
          <w:lang w:val="uk-UA"/>
        </w:rPr>
        <w:t xml:space="preserve">(без урахування трансфертів) надійшло доходів в сумі 4420,1 тис.грн., що становить 101,9% до показників, затверджених селищною радою з урахуванням змін. В порівнянні з попереднім роком доходи зменшились на 12,7 тис.грн. 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им бюджетоутворюючим джерелом селищного бюджету </w:t>
      </w:r>
      <w:r>
        <w:rPr>
          <w:b/>
          <w:color w:val="000000"/>
          <w:lang w:val="uk-UA"/>
        </w:rPr>
        <w:t>є єдиний податок з фізичних осіб ,</w:t>
      </w:r>
      <w:r>
        <w:rPr>
          <w:color w:val="000000"/>
          <w:lang w:val="uk-UA"/>
        </w:rPr>
        <w:t xml:space="preserve"> який складає 48,4% надходжень загального фонду, надходження якого у звітному періоді склали 2138,6 тис. грн., що становить 102,6% до уточненого річного плану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звітному році до селищного бюджету надійшло 940,2 тис. грн. </w:t>
      </w:r>
      <w:r>
        <w:rPr>
          <w:b/>
          <w:color w:val="000000"/>
          <w:lang w:val="uk-UA"/>
        </w:rPr>
        <w:t>земельного податоку з юридичних осіб </w:t>
      </w:r>
      <w:r>
        <w:rPr>
          <w:color w:val="000000"/>
          <w:lang w:val="uk-UA"/>
        </w:rPr>
        <w:t>, або 112,0%  до затвердженого плану з врахуванням змін (839,5 тис. 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color w:val="000000"/>
          <w:lang w:val="uk-UA"/>
        </w:rPr>
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 </w:t>
      </w:r>
      <w:r>
        <w:rPr>
          <w:color w:val="000000"/>
          <w:lang w:val="uk-UA"/>
        </w:rPr>
        <w:t>надійшло 484,4 тис. грн. при плані 603,2 тис. грн., що склало 80,3%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Орендна плата з юридичних осіб</w:t>
      </w:r>
      <w:r>
        <w:rPr>
          <w:color w:val="000000"/>
          <w:lang w:val="uk-UA"/>
        </w:rPr>
        <w:t xml:space="preserve">  надійшло 270,6 тис. грн., або 110,9% до плану (244,1 тис. 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 </w:t>
      </w:r>
      <w:r>
        <w:rPr>
          <w:color w:val="000000"/>
          <w:lang w:val="uk-UA"/>
        </w:rPr>
        <w:t>надійшло 122,2 тис.грн., при плані 107,8 тис.грн., або 113,4%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Земельний податок з фізичних осіб  </w:t>
      </w:r>
      <w:r>
        <w:rPr>
          <w:color w:val="000000"/>
          <w:lang w:val="uk-UA"/>
        </w:rPr>
        <w:t>надійшло 121,2 тис.грн., при плані 135,9 тис.грн., що склало 89,2%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>Акцизний податок з реалізації суб`єктами господарювання роздрібної торгівлі підакцизних товарів </w:t>
      </w:r>
      <w:r>
        <w:rPr>
          <w:color w:val="000000"/>
          <w:lang w:val="uk-UA"/>
        </w:rPr>
        <w:t>надійшло 112,9 тис.грн., при плані 99,2 тис.грн., що складає 113,8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Інших надходжень</w:t>
      </w:r>
      <w:r>
        <w:rPr>
          <w:color w:val="000000"/>
          <w:lang w:val="uk-UA"/>
        </w:rPr>
        <w:t xml:space="preserve"> надійшло 230,0 тис. грн., або 102,7% до затвердженого плану (224,0 тис.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color w:val="000000"/>
          <w:lang w:val="uk-UA"/>
        </w:rPr>
        <w:t>Доходи спеціального фонду</w:t>
      </w:r>
      <w:r>
        <w:rPr>
          <w:color w:val="000000"/>
          <w:lang w:val="uk-UA"/>
        </w:rPr>
        <w:t xml:space="preserve"> селищного бюджету (без врахування трансфертів) виконані на 105,7%. Із запланованих з урахуванням змін                           22,8 тис. грн., надійшло 24,1 тис. грн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0 році до загального фонду селищного бюджету надійшло                         277,1 тис. грн. </w:t>
      </w:r>
      <w:r>
        <w:rPr>
          <w:b/>
          <w:color w:val="000000"/>
          <w:lang w:val="uk-UA"/>
        </w:rPr>
        <w:t>офіційних трансфертів з державного бюджету</w:t>
      </w:r>
      <w:r>
        <w:rPr>
          <w:color w:val="000000"/>
          <w:lang w:val="uk-UA"/>
        </w:rPr>
        <w:t>, при плані           277,5 тис. грн., що складає 99,9% до річного уточненого бюджетного призначення, в тому числі субвенцій – 277,1 тис. грн. або 99,9%грн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ДАТ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датки загального фонд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</w:t>
      </w:r>
      <w:r>
        <w:rPr>
          <w:b/>
          <w:lang w:val="uk-UA"/>
        </w:rPr>
        <w:t>загального фонд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елищного</w:t>
      </w:r>
      <w:r>
        <w:rPr>
          <w:lang w:val="uk-UA"/>
        </w:rPr>
        <w:t xml:space="preserve"> бюджету з урахуванням внесених протягом року змін склали 4554,7 тис. грн., з яких фактично виконано 4444,3 тис. грн., або 97,6 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ефективного управління бюджетними коштами та недопущення дебіторської і кредиторської заборгованості, фінансування запланованих видатків селищного бюджету проводилося в межах взятих розпорядниками коштів бюджетних зоб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зань відповідно до встановленого порядку казначейського обслуговування видатків місцевих бюдж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По окремих галузях </w:t>
      </w:r>
      <w:r>
        <w:rPr>
          <w:color w:val="000000"/>
          <w:lang w:val="uk-UA"/>
        </w:rPr>
        <w:t>селищного</w:t>
      </w:r>
      <w:r>
        <w:rPr>
          <w:lang w:val="uk-UA"/>
        </w:rPr>
        <w:t xml:space="preserve"> бюджету стан виконання характеризується наступними показниками.</w:t>
      </w:r>
    </w:p>
    <w:p>
      <w:pPr>
        <w:pStyle w:val="Normal"/>
        <w:spacing w:lineRule="auto" w:line="360"/>
        <w:ind w:firstLine="709"/>
        <w:jc w:val="both"/>
        <w:rPr>
          <w:color w:val="FF6600"/>
          <w:lang w:val="uk-UA"/>
        </w:rPr>
      </w:pPr>
      <w:r>
        <w:rPr>
          <w:lang w:val="uk-UA"/>
        </w:rPr>
        <w:t xml:space="preserve">На утримання </w:t>
      </w:r>
      <w:r>
        <w:rPr>
          <w:b/>
          <w:color w:val="000000"/>
          <w:lang w:val="uk-UA"/>
        </w:rPr>
        <w:t>селищної</w:t>
      </w:r>
      <w:r>
        <w:rPr>
          <w:b/>
          <w:lang w:val="uk-UA"/>
        </w:rPr>
        <w:t xml:space="preserve"> р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КПКВ 0150) </w:t>
      </w:r>
      <w:r>
        <w:rPr>
          <w:lang w:val="uk-UA"/>
        </w:rPr>
        <w:t xml:space="preserve">по загальному фонду план з урахуванням змін на </w:t>
      </w:r>
      <w:r>
        <w:rPr>
          <w:color w:val="000000"/>
          <w:lang w:val="uk-UA"/>
        </w:rPr>
        <w:t>2020 рік склав 2918,4 тис. грн.,</w:t>
      </w:r>
      <w:r>
        <w:rPr>
          <w:color w:val="FF6600"/>
          <w:lang w:val="uk-UA"/>
        </w:rPr>
        <w:t xml:space="preserve"> </w:t>
      </w:r>
      <w:r>
        <w:rPr>
          <w:color w:val="000000"/>
          <w:lang w:val="uk-UA"/>
        </w:rPr>
        <w:t>в т.ч. на заробітну плату з нарахуванням – 2614,9 тис. грн. Касові видатки становили 2888</w:t>
      </w:r>
      <w:r>
        <w:rPr>
          <w:lang w:val="uk-UA"/>
        </w:rPr>
        <w:t xml:space="preserve">,5 тис. грн.,                       </w:t>
      </w:r>
      <w:r>
        <w:rPr>
          <w:color w:val="000000"/>
          <w:lang w:val="uk-UA"/>
        </w:rPr>
        <w:t>в т.ч.  на заробітну плату з нарахуваннями –  2614,8 тис. грн., або 90,5% від загального обсягу видатк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асові видатки на оплату комунальних послуг та енергоносіїв склали  36,9 тис. грн., або 1,3% в загальній сумі витрат галуз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на </w:t>
      </w:r>
      <w:r>
        <w:rPr>
          <w:b/>
          <w:lang w:val="uk-UA"/>
        </w:rPr>
        <w:t>соціальний захист та соціальне забезпечення населення (КПКВ 3000)</w:t>
      </w:r>
      <w:r>
        <w:rPr>
          <w:lang w:val="uk-UA"/>
        </w:rPr>
        <w:t xml:space="preserve"> склали 194,4 тис. грн., або 100% до уточненого плану                        (194,4 тис. грн.)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культуру і мистецтво (КПКВ 4000) </w:t>
      </w:r>
      <w:r>
        <w:rPr/>
        <w:t>використано 299,2тис. грн.,              або 99,8% до уточненого плану на рік (299,7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3"/>
        <w:spacing w:lineRule="auto" w:line="360"/>
        <w:ind w:firstLine="709"/>
        <w:rPr/>
      </w:pPr>
      <w:r>
        <w:rPr/>
        <w:t>На оплату праці працівників установ культури використано 282,9 тис. грн. або 94,6% до загального обсягу витрат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житлово-комунальне господарство (КПКВ 6000) </w:t>
      </w:r>
      <w:r>
        <w:rPr/>
        <w:t>використано 555,6тис. грн.,  або 87,7% до уточненого плану на рік (633,5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трати на оплату  енергоносіїв склали  141,1 тис. грн., або 25,4% в загальній сумі витрат галузі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економічну діяльність (КПКВ 7000) </w:t>
      </w:r>
      <w:r>
        <w:rPr/>
        <w:t>використано 229,0тис. грн.,  або 99,2% до уточненого плану на рік (230,8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міжбюджетні трансферти (КПКВ 9000) </w:t>
      </w:r>
      <w:r>
        <w:rPr/>
        <w:t>використано 277,5тис. грн.,  або 99,9% до уточненого плану на рік (277,8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 xml:space="preserve">Іншої субвенції до місцевого бюджету при плані 277,8 тис.грн. </w:t>
      </w:r>
      <w:r>
        <w:rPr/>
        <w:t>використано</w:t>
      </w:r>
      <w:r>
        <w:rPr>
          <w:color w:val="000000"/>
          <w:lang w:val="uk-UA"/>
        </w:rPr>
        <w:t xml:space="preserve"> 277,5 тис.грн., що склало 99,9%.</w:t>
      </w:r>
    </w:p>
    <w:p>
      <w:pPr>
        <w:pStyle w:val="3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  <w:t>Видатки спеціального фонду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спеціального фонду </w:t>
      </w:r>
      <w:r>
        <w:rPr>
          <w:color w:val="000000"/>
          <w:lang w:val="uk-UA"/>
        </w:rPr>
        <w:t>селищного</w:t>
      </w:r>
      <w:r>
        <w:rPr>
          <w:lang w:val="uk-UA"/>
        </w:rPr>
        <w:t xml:space="preserve"> бюджету з урахуванням внесених протягом року змін склали 655,5 тис. грн., з яких фактично виконано 655,5 тис. грн. або 100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едені капітальні видатки на суму 622,2 тис. грн. за рахунок передачі коштів із загального до спеціального фонду.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міжбюджетні трансферти (КПКВ 9000) </w:t>
      </w:r>
      <w:r>
        <w:rPr/>
        <w:t>використано 589,1тис. грн.,  або 100% до уточненого плану на рік (589,1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 xml:space="preserve">Іншої субвенції до місцевого бюджету при плані 589,1 тис.грн. </w:t>
      </w:r>
      <w:r>
        <w:rPr/>
        <w:t>використано</w:t>
      </w:r>
      <w:r>
        <w:rPr>
          <w:color w:val="000000"/>
          <w:lang w:val="uk-UA"/>
        </w:rPr>
        <w:t xml:space="preserve"> 589,1 тис.грн., що склало 100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боргованість по виплаті заробітної плати працівникам бюджетних установ, що фінансуються з селищного бюджету, відсутня.</w:t>
      </w:r>
    </w:p>
    <w:p>
      <w:pPr>
        <w:pStyle w:val="Normal"/>
        <w:spacing w:lineRule="auto" w:line="360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</w:t>
      </w:r>
      <w:r>
        <w:rPr/>
        <w:t xml:space="preserve"> </w:t>
      </w:r>
      <w:r>
        <w:rPr>
          <w:lang w:val="uk-UA"/>
        </w:rPr>
        <w:t>фінансового управління                                    Вікторія КАЙДАН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0" w:leader="none"/>
      </w:tabs>
      <w:ind w:firstLine="708"/>
      <w:jc w:val="both"/>
    </w:pPr>
    <w:rPr>
      <w:rFonts w:eastAsia="Batang;바탕"/>
      <w:color w:val="000000"/>
      <w:kern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13:00Z</dcterms:created>
  <dc:creator>1</dc:creator>
  <dc:description/>
  <dc:language>en-US</dc:language>
  <cp:lastModifiedBy>User</cp:lastModifiedBy>
  <cp:lastPrinted>2021-02-03T11:35:00Z</cp:lastPrinted>
  <dcterms:modified xsi:type="dcterms:W3CDTF">2021-02-03T12:14:00Z</dcterms:modified>
  <cp:revision>29</cp:revision>
  <dc:subject/>
  <dc:title>Пояснювальна записка до звіту про виконання</dc:title>
</cp:coreProperties>
</file>